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  <w:t>Ejercicios 1: Inventario de Recursos y Capacidad de la Min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l siguiente ejercicio consiste en realizar un análisis del inventario de recursos de un depósito localizado en el Sur de Manila, Filipinas.  Esta localidad se denomina Mindanao y posee un alto grado de riesgo social. Se le pide a usted realizar un análisis de perfil de la explotabilidad de un yacimiento de tipo Skarn de cobre y oro. Alguna información geológica ha sido recopilada y entregada en la forma de plantas y secciones. El análisis consistirá en recomendar los niveles de explotación a utilizar y las reducciones de reserva base y reserva a recomendar para la explotación de este yacimient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onsidere la siguiente información económica para los cálculos a realiza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976"/>
        <w:gridCol w:w="976"/>
      </w:tblGrid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ecio del cobre ($/lb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c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Recuperación Metalúrgica de C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R_c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sto de fundición y Refinación ($/lb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r_c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sto de mina ($/t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sto de planta ($/t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ecio del oro ($/oz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a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sto de refinacion de oro ($/oz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r_a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Recuperacion metalurgica de 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R_a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d Costo planta oro ($/t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P_a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1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Realice un análisis de inventario de recurso en cobre y oro para el modelo de bloques entregado en “ore resources.txt”. El tamaño de los bloques es de 40x40x12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Sensibilice el análisis anterior compositando los bloques en una razón 1 a 10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alcule la ley de cobre equivalente y realice el inventario de reserva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Para una ley de corte de 0.3 %Cueq estime cual debería ser la capacidad optima de producción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Utilizando un modelo económico simplificado como el presentado en “mod econo.xls”, realice un análisis de sensibilidad de ley de corte versus capcida optima de producción. Para esto v a necesitar realizar algunos supuesto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Footprint (m2)=7*Tonelaje de la envolvente económica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Veloc de desarrollo (rings/ yr)=tpd*0.0022+5.29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Costo de desarrollo ($/ring)=200.000</w:t>
      </w:r>
    </w:p>
    <w:p>
      <w:pPr>
        <w:pStyle w:val="Normal"/>
        <w:numPr>
          <w:ilvl w:val="0"/>
          <w:numId w:val="3"/>
        </w:numPr>
        <w:rPr/>
      </w:pPr>
      <w:r>
        <w:rPr>
          <w:lang w:val="es-CL"/>
        </w:rPr>
        <w:t xml:space="preserve">Qu’e sucede cuando la capacidad de producción es baja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Finalmente concluya y realice una presentación mostrando los resultados obtenido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9:41:00Z</dcterms:created>
  <dc:creator>Enrique Rubio</dc:creator>
  <dc:description/>
  <dc:language>en-US</dc:language>
  <cp:lastModifiedBy>Enrique Rubio</cp:lastModifiedBy>
  <dcterms:modified xsi:type="dcterms:W3CDTF">2005-11-21T10:09:00Z</dcterms:modified>
  <cp:revision>4</cp:revision>
  <dc:subject/>
  <dc:title>Ejercicios 1: Inventario de Recursos y Capacidad de la Mina</dc:title>
</cp:coreProperties>
</file>